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bCs/>
          <w:sz w:val="20"/>
          <w:u w:val="single"/>
        </w:rPr>
        <w:t xml:space="preserve">Moscow Kremlin Medley </w:t>
      </w:r>
      <w:r>
        <w:rPr>
          <w:sz w:val="20"/>
        </w:rPr>
        <w:t>-   RCT2 - november 2005 -by Emergo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Entry for RoadRally finals 2005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Objectives: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- Use the provided workbench  (40x40) with the provided scenery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- a Flying Coaster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- a Log Fume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- Themed to Russia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Ever wanted to visit the impressing buildings behind the old Kremlin Walls? Or the adjacent Red Square in Moscow ?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Here's your chance! 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Enter this small but special park via the Tainitzkaya-tower and you can visit all buildings inside as well as have some RCT-fun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(At the real Kremlin there are 20 different towers, 6 with an entrance. I just built 3 of them)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What's there?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The </w:t>
      </w:r>
      <w:r>
        <w:rPr>
          <w:sz w:val="20"/>
          <w:u w:val="single"/>
        </w:rPr>
        <w:t xml:space="preserve">Grand Kremlin Palace </w:t>
      </w:r>
      <w:r>
        <w:rPr>
          <w:sz w:val="20"/>
        </w:rPr>
        <w:t>through which you enter, with an adjacant restaurant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(Czar Nicholas I had it built in 1838, apart from the restaurant)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You can go shopping at the extensive </w:t>
      </w:r>
      <w:r>
        <w:rPr>
          <w:sz w:val="20"/>
          <w:u w:val="single"/>
        </w:rPr>
        <w:t>GUM- shopping malls,  Gosoedarstvenny Universalnij Magazin, a State department Store  (</w:t>
      </w:r>
      <w:r>
        <w:rPr>
          <w:sz w:val="20"/>
        </w:rPr>
        <w:t>built in 1893 as a store, rather empty during the revolution, but by now more a shopping mall to Western-European/American standards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Many restaurants in and around it, and inside is the entrance to the </w:t>
      </w:r>
      <w:r>
        <w:rPr>
          <w:sz w:val="20"/>
          <w:u w:val="single"/>
        </w:rPr>
        <w:t>"MockBa River Tours</w:t>
      </w:r>
      <w:r>
        <w:rPr>
          <w:sz w:val="20"/>
        </w:rPr>
        <w:t>", (Moscow River Tours) a log fume that travels you through the vains of the GUM and after a nice drop gives you a trip along the Moscow River in front of the Kremlin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You can visit the  all white </w:t>
      </w:r>
      <w:r>
        <w:rPr>
          <w:sz w:val="20"/>
          <w:u w:val="single"/>
        </w:rPr>
        <w:t>Chram Christa Spasitelja, the "Christ the Saviour Cathedral</w:t>
      </w:r>
      <w:r>
        <w:rPr>
          <w:sz w:val="20"/>
        </w:rPr>
        <w:t>", a Rusian-Orthodox church with its unbelievable golden "onions" on top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(Originally building was commissioned by Alexander I in 1812, to honour that the last soldiers of Napoleon's 600,000 men army were driven out of Russia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In 1931 it was completely destroyed by communists as per the decision of Stalin's politburo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Now it has been rebuild on its original site, as a nearly exact copy. In reality it is the largest cathedral in Russia, which can fit up to 10,000 people)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Go to a performance in the world-famous </w:t>
      </w:r>
      <w:r>
        <w:rPr>
          <w:sz w:val="20"/>
          <w:u w:val="single"/>
        </w:rPr>
        <w:t xml:space="preserve">Bolshoi Theatre </w:t>
      </w:r>
      <w:r>
        <w:rPr>
          <w:sz w:val="20"/>
        </w:rPr>
        <w:t>(3D-cinema inside)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Of course you should not miss to have a tour at the fairy-tale-like </w:t>
      </w:r>
      <w:r>
        <w:rPr>
          <w:sz w:val="20"/>
          <w:u w:val="single"/>
        </w:rPr>
        <w:t xml:space="preserve">Sobor Vasilija Blazejennogo, (St. Basil's Cathedral), </w:t>
      </w:r>
      <w:r>
        <w:rPr>
          <w:sz w:val="20"/>
        </w:rPr>
        <w:t>the one with all those colours that dominates most pictures which are always shown of the Red Square and by the travel-agencies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(Its building was commisioned in the 16th century, by Czar Ivan IV, also known as "Ivan the Terrible", to celebrate the Russian victory over the Tartars)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You can, like the Moscovians, do a little stroll into </w:t>
      </w:r>
      <w:r>
        <w:rPr>
          <w:sz w:val="20"/>
          <w:u w:val="single"/>
        </w:rPr>
        <w:t>Gorky park</w:t>
      </w:r>
      <w:r>
        <w:rPr>
          <w:sz w:val="20"/>
        </w:rPr>
        <w:t xml:space="preserve">, with it's </w:t>
      </w:r>
      <w:r>
        <w:rPr>
          <w:sz w:val="20"/>
          <w:u w:val="single"/>
        </w:rPr>
        <w:t xml:space="preserve">Gorky (Ferris) Wheel </w:t>
      </w:r>
      <w:r>
        <w:rPr>
          <w:sz w:val="20"/>
        </w:rPr>
        <w:t xml:space="preserve">and a </w:t>
      </w:r>
      <w:r>
        <w:rPr>
          <w:sz w:val="20"/>
          <w:u w:val="single"/>
        </w:rPr>
        <w:t>Drop tower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Then, alas, there still is the darker side of Moscow: If you are daring you can enter (at your own risk!) the terrain of the - former- KGB and book a flight on the </w:t>
      </w:r>
      <w:r>
        <w:rPr>
          <w:sz w:val="20"/>
          <w:u w:val="single"/>
        </w:rPr>
        <w:t>"KGB Flylines</w:t>
      </w:r>
      <w:r>
        <w:rPr>
          <w:sz w:val="20"/>
        </w:rPr>
        <w:t xml:space="preserve">" (aka the "KGB-never-come-back-line"). The station of this coaster is in the </w:t>
      </w:r>
      <w:r>
        <w:rPr>
          <w:sz w:val="20"/>
          <w:u w:val="single"/>
        </w:rPr>
        <w:t xml:space="preserve">KGB-Headquarters </w:t>
      </w:r>
      <w:r>
        <w:rPr>
          <w:sz w:val="20"/>
        </w:rPr>
        <w:t>("Lubyanka")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The recently developed Moscow Mafia also is present: if you are addicted to risks you can visit their </w:t>
      </w:r>
      <w:r>
        <w:rPr>
          <w:sz w:val="20"/>
          <w:u w:val="single"/>
        </w:rPr>
        <w:t>"Russion Roulette</w:t>
      </w:r>
      <w:r>
        <w:rPr>
          <w:sz w:val="20"/>
        </w:rPr>
        <w:t>" (enterprise), adults only though!. The graveyard-monuments are already there for you on top of their entrance and exit, LoL!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If you want it friendlier you better take a ride on the opposite "</w:t>
      </w:r>
      <w:r>
        <w:rPr>
          <w:sz w:val="20"/>
          <w:u w:val="single"/>
        </w:rPr>
        <w:t>Baba Yaga Horses</w:t>
      </w:r>
      <w:r>
        <w:rPr>
          <w:sz w:val="20"/>
        </w:rPr>
        <w:t>" (carroussel). Baba Yaga is a Russian fairy-tale character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Of course this peepfriendly park (open with a trainer) has an all-Russian staff, in which also members of Russian politics and culture are present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Where the names of attractions etc. are in Russian (though not in Cyrillic), they nearly always have a translation somewhere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bCs/>
          <w:sz w:val="20"/>
          <w:u w:val="single"/>
        </w:rPr>
        <w:t>Note</w:t>
      </w:r>
      <w:r>
        <w:rPr>
          <w:sz w:val="20"/>
        </w:rPr>
        <w:t xml:space="preserve">: In no way is this a real recreation of the Kremlin or Red Square. The placing is not correct, in reality there is much more and some buildings are in reality just outside of this area. I was inspired by the real buildings though and tried to make them "recognizable" for everyone who has ever seen them in reality ( or on pictures). 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The biggest problem was caused by </w:t>
      </w:r>
      <w:r>
        <w:rPr>
          <w:b/>
          <w:bCs/>
          <w:sz w:val="20"/>
          <w:u w:val="single"/>
        </w:rPr>
        <w:t>Lubyanka</w:t>
      </w:r>
      <w:r>
        <w:rPr>
          <w:sz w:val="20"/>
        </w:rPr>
        <w:t xml:space="preserve"> (KGB-Headquarters), which just is a huge, big, blocky building in reality, in Stalin's grey and brown, designed functionally and with an uninviting, sinister look because of its hugeness and severity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It was used for many decades not only as an administrative building, but also as a feared interrogation-palace and temporary jail. (now in use by the contemporary Russian Intelligence Federal Secure Bureau)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I fitted it up a little bit, but every trial to make this one less blocky RCT-wise, made it too "nice" or "friendly" to still be believable, for I wanted to capture its character.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Hope you have as much fun with it as I had !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Enjoy,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iCs/>
          <w:sz w:val="20"/>
        </w:rPr>
        <w:t>Emergo</w:t>
      </w:r>
      <w:r>
        <w:rPr>
          <w:sz w:val="20"/>
        </w:rPr>
        <w:t xml:space="preserve">, november 2005                  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To see the pics, open in Word, Office or OpenOffice)</w:t>
      </w:r>
    </w:p>
    <w:p>
      <w:pPr>
        <w:pStyle w:val="Normal"/>
        <w:bidi w:val="0"/>
        <w:ind w:left="0" w:right="0" w:hanging="0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25090" cy="16160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462915</wp:posOffset>
            </wp:positionV>
            <wp:extent cx="2597785" cy="11106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^ KREMLIN PALACE</w:t>
        <w:tab/>
        <w:tab/>
        <w:tab/>
        <w:tab/>
        <w:tab/>
        <w:t>^ GUM SHOPPING MALL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3820</wp:posOffset>
            </wp:positionH>
            <wp:positionV relativeFrom="paragraph">
              <wp:posOffset>152400</wp:posOffset>
            </wp:positionV>
            <wp:extent cx="1515110" cy="183451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33650</wp:posOffset>
            </wp:positionH>
            <wp:positionV relativeFrom="paragraph">
              <wp:posOffset>46355</wp:posOffset>
            </wp:positionV>
            <wp:extent cx="2798445" cy="19227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</w:t>
      </w:r>
      <w:r>
        <w:rPr>
          <w:sz w:val="20"/>
        </w:rPr>
        <w:t>^ Christ the Saviour Cathedral</w:t>
        <w:tab/>
        <w:tab/>
        <w:tab/>
        <w:tab/>
        <w:t xml:space="preserve">^ Bolshoi Theatre 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3539490" cy="16065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  <w:tab/>
        <w:tab/>
        <w:tab/>
        <w:tab/>
        <w:t>^ “LUBYANKA”,  KGB Headquarters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447925</wp:posOffset>
            </wp:positionH>
            <wp:positionV relativeFrom="paragraph">
              <wp:posOffset>59690</wp:posOffset>
            </wp:positionV>
            <wp:extent cx="803275" cy="15881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>ST. Basil's Cathedral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nl-NL" w:eastAsia="nl-NL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Caption1111">
    <w:name w:val="WW-Caption1111"/>
    <w:basedOn w:val="Normal"/>
    <w:qFormat/>
    <w:pPr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/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9:44:52Z</dcterms:created>
  <dc:creator/>
  <dc:description/>
  <dc:language>en-US</dc:language>
  <cp:lastModifiedBy/>
  <dcterms:modified xsi:type="dcterms:W3CDTF">2005-11-08T23:24:33Z</dcterms:modified>
  <cp:revision>1</cp:revision>
  <dc:subject/>
  <dc:title/>
</cp:coreProperties>
</file>